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98"/>
        <w:gridCol w:w="536"/>
        <w:gridCol w:w="5308"/>
        <w:gridCol w:w="1260"/>
        <w:gridCol w:w="1260"/>
      </w:tblGrid>
      <w:tr>
        <w:trPr>
          <w:trHeight w:val="31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E850"/>
            <w:bookmarkStart w:id="1" w:name="RANGE!A1%3AE850"/>
            <w:bookmarkEnd w:id="1"/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gridSpan w:val="3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Кунашак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районном бюджете на 2017 год и на плановый период 2018 и 2019гг." </w:t>
            </w:r>
          </w:p>
          <w:p>
            <w:pPr>
              <w:pStyle w:val="Normal"/>
              <w:jc w:val="right"/>
              <w:rPr/>
            </w:pPr>
            <w:r>
              <w:rPr/>
              <w:t>от ________________ 2016 г. № _______</w:t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и группам (группам и подгруппам) видов расходов классификации расходов бюджетов на 2017 год и на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102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445,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345,980</w:t>
            </w:r>
          </w:p>
        </w:tc>
      </w:tr>
      <w:tr>
        <w:trPr>
          <w:trHeight w:val="18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66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88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680</w:t>
            </w:r>
          </w:p>
        </w:tc>
      </w:tr>
      <w:tr>
        <w:trPr>
          <w:trHeight w:val="96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89,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89,7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7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,2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</w:tr>
      <w:tr>
        <w:trPr>
          <w:trHeight w:val="16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</w:t>
            </w:r>
          </w:p>
        </w:tc>
      </w:tr>
      <w:tr>
        <w:trPr>
          <w:trHeight w:val="12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1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8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8,800</w:t>
            </w:r>
          </w:p>
        </w:tc>
      </w:tr>
      <w:tr>
        <w:trPr>
          <w:trHeight w:val="10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1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</w:tr>
      <w:tr>
        <w:trPr>
          <w:trHeight w:val="31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829,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829,3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образования в Челябинской области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16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25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2 25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архивного дела в Челябинской области на 2016-2018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35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85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10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28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28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442,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442,56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7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7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6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дебная сист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93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931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93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931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914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914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218,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218,6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31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31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4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4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6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6,2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</w:tr>
      <w:tr>
        <w:trPr>
          <w:trHeight w:val="26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6,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6,260</w:t>
            </w:r>
          </w:p>
        </w:tc>
      </w:tr>
      <w:tr>
        <w:trPr>
          <w:trHeight w:val="6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70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70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546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446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исполнения муниципальных функций в рамках полномочий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лучшение условий и охраны труда в Кунашакском муниципальном районе на 2016-2018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1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правление муниципальным имуществом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1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и результативности деятельности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униципальной службы в Кунашакском муниципальном районе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едеятельности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и противодействие проявлениям экстремизма в Кунашакском муниципальном районе на 2016-2018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терроризма на территории Кунашакского муниципального района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овышение безопасности дорожного движения в Кунашакском муниципальном районе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программа по профилактике преступлений и иных правонарушений в Кунашакском муниципальном районе на 2015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здание безопасных условий для движения пешеходов в Кунашакском муниципальном районе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ые меры по профилактике наркомании в Кунашакском муниципальном районе  на 2017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безнадзорности, правонарушений несовершеннолетних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йствие занятости несовершеннолетних граждан в возрасте от 14 до 18 лет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26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26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29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91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91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1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2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</w:tr>
      <w:tr>
        <w:trPr>
          <w:trHeight w:val="17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130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0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36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8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9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1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3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едеятельности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гражданской обороны, защита населения и территории Кунашакского муниципального района от чрезвычайных ситуаций природного и техногенного характера, обеспечение пожарной безопасности на 2015 - 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9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96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29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 55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 15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7 55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15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55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15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ржание, ремонт и капитальный ремонт автомобильных дорог общего пользования районного значения в Кунашакском муниципальном районе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55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15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5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5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благоприятных условий для развития малого и среднего предпринимательства, повышение его роли в социально-экономическом развитии района, стимулирование экономической активности субъектов малого и среднего предпринимательства в Кунашакском муниципальном райо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алого и среднего предпринимательства в Кунашакском муниципальном районе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22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6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7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1 056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470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15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57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многоквартирных домов в Кунашакском муниципальном районе на 2017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41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сное развитие системы коммунальной инфраструк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80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22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Энергосбережение на территории Кунашакского муниципального района Челябинской области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Газификация в Кунашакском муниципальном районе на 2017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ое развитие систем коммунальной инфраструктуры Кунашакского муниципального района на 2017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2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2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5 00 410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стойчивое развитие сельской территории в Кунашакском муниципальном районе на 2016-2018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5 00 41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9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00</w:t>
            </w:r>
          </w:p>
        </w:tc>
      </w:tr>
      <w:tr>
        <w:trPr>
          <w:trHeight w:val="10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3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285,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487,8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 374,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 374,6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1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10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77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397,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397,1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51,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51,81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2,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2,2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8 367,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0 569,83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19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8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4 78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4 781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78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781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15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15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ая поддержка детей-сирот и детей, оставшихся без попечения родителей, находящихся в муниципальных образовательных организациях для детей-сирот и детей, оставшихся без попечения род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15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15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44,9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82,93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163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163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691,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691,7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691,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1,7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,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,78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2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728,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951,13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558,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80,89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6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75,75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170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170,2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4,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4,83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1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1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868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551,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08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51,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8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60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782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60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2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36,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36,4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36,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36,4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3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3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4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3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3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 506,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 506,88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4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витие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образования в Кунашакском муниципальном районе на 2017 го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образовательных организаций Кунашакского муниципального района на 2016-2018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581,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581,38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9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</w:tr>
      <w:tr>
        <w:trPr>
          <w:trHeight w:val="39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</w:tr>
      <w:tr>
        <w:trPr>
          <w:trHeight w:val="17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5,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5,6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/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62,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62,59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 977,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 977,19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 Челябинской области "Развитие культуры и туризма в Челябинской области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514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514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977,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977,19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4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4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966,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966,69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4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53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23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4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182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182,1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9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9,1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685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685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79 5 00 36000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репление здоровья и физического воспитания детей и взрослого населения Кунашак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6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ельская молодежь Кунашакского муниципального района на 2017 го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6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творческого и культурного развития личности, участия населения в культурной жизни Кунашак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культуры Кунашакского муниципального района на 2017 го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7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685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685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8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2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754,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754,0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82,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82,310</w:t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М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871,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871,75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6,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6,55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38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5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308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 12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3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качественного и доступного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3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здравоохранения Кунашакского муниципального района на 2015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3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46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701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11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8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8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8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1 388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2 36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2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4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2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4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749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749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9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9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3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0 02 21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16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16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0  02 21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6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6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546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ий местным бюджетам на обеспечение доп.мер соц.поддержки отдельных категорий граждан в ЧО (компенсация расходов на уплату взноса на капитальный ремонт общего имущества в многоквартирном дом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546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76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предоставление мер со.поддержки в соответствии с Законом ЧО "О дополнительных мерах соц.поддержки детей погибших участников ВОВ и приравненных к ним лица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реализацию переданных гос.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44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90,000</w:t>
            </w:r>
          </w:p>
        </w:tc>
      </w:tr>
      <w:tr>
        <w:trPr>
          <w:trHeight w:val="44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44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9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66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667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7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областного единовременного пособия при рождении ребенка в соответствии с Законом Челябинской области "Об областном единовременном пособии при рождении ребен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и в Челябин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02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02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2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2,300</w:t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53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4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382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53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82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Оказание молодым семьям государственной поддержки для улучшения жилищных условий на 2017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ереселение граждан из многоквартирного ветхо-аварийного жилищного фонда в Кунашакском муниципальном районе на 2016-2018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 77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1 297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8 213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 739,2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9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83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75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9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3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75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3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33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339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3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3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39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6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6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4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38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4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38,000</w:t>
            </w:r>
          </w:p>
        </w:tc>
      </w:tr>
      <w:tr>
        <w:trPr>
          <w:trHeight w:val="13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011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20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11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02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"О возмещении стоимости услуг по погребению и выплате социального пособия на погребени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9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убвенций местным бюджетам на предоставление адресной субсидии гражданам в связи с ростом платы за коммунальные услуг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491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5058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5058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 211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 275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21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3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03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7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48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4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4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416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480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416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480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2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2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464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528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64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28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79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79,7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49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4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социальной защиты населения Кунашакского муниципального района на 2017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14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работы органов управления социальной защиты населения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3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3,9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2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81,9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81,97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8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8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38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38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8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85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143,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43,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96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5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4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4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36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0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36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Управление государственными финансами и государственным долгом Челябинской области" на 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Выравнивание бюджетной обеспеченности муниципальных образований Челябин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17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2 72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72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 местным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11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равнивание бюджетной обеспеченности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11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22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22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157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619,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21:00Z</dcterms:created>
  <dc:creator>Якупов</dc:creator>
  <dc:description/>
  <cp:keywords/>
  <dc:language>en-US</dc:language>
  <cp:lastModifiedBy>User</cp:lastModifiedBy>
  <dcterms:modified xsi:type="dcterms:W3CDTF">2016-12-13T07:35:00Z</dcterms:modified>
  <cp:revision>8</cp:revision>
  <dc:subject/>
  <dc:title>Приложение 5</dc:title>
</cp:coreProperties>
</file>